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2"/>
        </w:numPr>
        <w:ind w:left="0" w:hanging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Конец формы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истика и вероятность 10 класс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ая контрольная работа</w:t>
      </w:r>
    </w:p>
    <w:p>
      <w:pPr>
        <w:pStyle w:val="Style16"/>
        <w:numPr>
          <w:ilvl w:val="0"/>
          <w:numId w:val="3"/>
        </w:numPr>
        <w:spacing w:lineRule="atLeast" w:line="300" w:before="0" w:after="0"/>
        <w:ind w:left="0" w:hanging="0"/>
        <w:contextualSpacing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 xml:space="preserve">В коробке конфет "Птичье молоко"  все конфеты одинаковы на вид, но   отличаются начинкой: из  20-ти конфет восемь — с белой начинкой, семь — с желтой, остальные — с шоколадной. </w:t>
      </w: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  <w:t>Начало фор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ва вероятность того, что взятая наугад конфета окажется с шоколадной начинкой?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Бросают два игральных кубика. Найдите вероятность того, что сумма выпавших очков будет равна  9.</w:t>
      </w:r>
      <w:r>
        <w:rPr>
          <w:rFonts w:cs="Times New Roman" w:ascii="Times New Roman" w:hAnsi="Times New Roman"/>
          <w:vanish/>
          <w:sz w:val="28"/>
          <w:szCs w:val="28"/>
        </w:rPr>
        <w:t>Начало формы</w:t>
      </w:r>
      <w:r>
        <w:rPr>
          <w:rFonts w:cs="Times New Roman" w:ascii="Times New Roman" w:hAnsi="Times New Roman"/>
          <w:sz w:val="28"/>
          <w:szCs w:val="28"/>
        </w:rPr>
        <w:t xml:space="preserve"> Результат округлите до сотых.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учно-практической конференции запланировано выступление – 20 ти профессоров: трое из них приехали из США, четверо — из Германии, шестеро — из Китая, остальные — из России. Порядок выступлений определяется жеребьёвк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вероятность того, что первым будет выступать один из российских профессоров? Результат запишите в виде десятичной дроби.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  <w:shd w:fill="FFFFFF" w:val="clear"/>
        </w:rPr>
        <w:t>Механические часы сломались и остановились. На циферблате нанесено 12 чисел. Найдите вероятность того, что часы остановились в промежутке времени с  4 часов до 7 часов (считая по циферблату).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 круглым столом на родительском собрании в кабинете директора, выбирая место случайным образом, усаживаются  7 мужчин и две женщины.  Найдите вероятность того, что женщины сядут вместе.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одной школы в составе 32 -х человек собрались на выпускном вечере ехать встречать рассвет на гору, где стоит телевышка. Такси может одновременно увезти только четверых, причем машины приходят не все разом, а друг за друг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ероятность того, что при случайном распределении по машинам ученик К. попадет на гору, где стоит телевышка, в первой партии выпускников.</w:t>
      </w:r>
    </w:p>
    <w:p>
      <w:pPr>
        <w:pStyle w:val="Style16"/>
        <w:numPr>
          <w:ilvl w:val="0"/>
          <w:numId w:val="3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кольной спартакиаде Борис и Василий являются соперниками в турнире по шашкам. Борис, играя белыми шашками, выигрывает партию у Василия с вероятностью 0, 45 . Если Борис играет черными шашками, то выигрывает у Василия с вероятностью 0, 3.  Борис и Василий будут играть две партии. Причем известно, что первую и вторую партии Борис будет играть шашками разного цвета. Найдите вероятность того, что Борис победит в обеих партиях.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 современной России средний рост мужчин составляет 175 см. Вероятность того, что мужчина имеет рост средний или выше, равна 0,63.  Какова вероятность того, что случайно выбранный мужчина имеет рост ниже среднего?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Вероятность того, что новый сотовый телефон прослужит больше года, равна 0,94. Вероятность того, что он прослужит три года и более, равна 0,74.  Найдите вероятность того, что он прослужит меньше трех лет, но больше года.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а машиностроительных завода одного крупного холдинга производят турбобуры для бурения нефтяных скважин. Первый завод выпускает  30 процентов всех турбобуров этого холдинга, второй завод — все остальные турбобуры. Известно, что из всех турбобуров, выпускаемых первым заводом,  0,5 % — бракованные, а из выпускаемых вторым заводом — 0,3%.  Найдите вероятность того, что случайно выбранный на общем складе турбобур будет бракованным.</w:t>
      </w:r>
    </w:p>
    <w:p>
      <w:pPr>
        <w:pStyle w:val="Style16"/>
        <w:numPr>
          <w:ilvl w:val="0"/>
          <w:numId w:val="3"/>
        </w:numPr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е фабрики выпускают электрочайники. Среди продукции первой фабрики имеется  бракованных электрочайников, среди продукции второй фабрики — 3%. В некотором интернет-магазине представлены чайники только этих фабрик. Известно, что при случайном выборе вероятность купить неисправный электрочайник в этом интернет-магазине равна 0,024. 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Начало формы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вероятность того, что случайно купленный чайник произведен на первой фабрик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Конец формы</w:t>
      </w:r>
    </w:p>
    <w:p>
      <w:pPr>
        <w:pStyle w:val="Style16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Конец формы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 «Множества»</w:t>
      </w:r>
    </w:p>
    <w:p>
      <w:pPr>
        <w:pStyle w:val="Normal"/>
        <w:numPr>
          <w:ilvl w:val="0"/>
          <w:numId w:val="1"/>
        </w:numPr>
        <w:shd w:fill="F9FAFA" w:val="clear"/>
        <w:spacing w:lineRule="auto" w:line="240" w:before="0" w:after="24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Используя формулу бинома Ньютона, раскройте скобки в выражении:  (f+d)</w:t>
      </w:r>
      <w:r>
        <w:rPr>
          <w:rFonts w:eastAsia="Times New Roman" w:cs="Times New Roman" w:ascii="Times New Roman" w:hAnsi="Times New Roman"/>
          <w:color w:val="010101"/>
          <w:sz w:val="28"/>
          <w:szCs w:val="28"/>
          <w:vertAlign w:val="superscript"/>
          <w:lang w:eastAsia="ru-RU"/>
        </w:rPr>
        <w:t>5 </w:t>
      </w:r>
    </w:p>
    <w:p>
      <w:pPr>
        <w:pStyle w:val="Normal"/>
        <w:numPr>
          <w:ilvl w:val="0"/>
          <w:numId w:val="1"/>
        </w:numPr>
        <w:shd w:fill="F9FAFA" w:val="clear"/>
        <w:spacing w:before="0" w:after="24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  </w:t>
      </w:r>
      <w:r>
        <w:rPr>
          <w:lang w:val="en-US" w:eastAsia="en-US"/>
        </w:rPr>
        <w:drawing>
          <wp:inline distT="0" distB="0" distL="0" distR="0">
            <wp:extent cx="424180" cy="35750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00" r="-8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Сколькими способами можно переставить 5 различных книг на книжной полке?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Монету бросают трижды. Сколько разных последовательностей орлов и решек можно при этом получить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В киоске «Союзпечать» продаются 5 видов конвертов и 4 вида марок. Сколькими способами можно купить конверт с маркой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Человек забыл три последние цифры в шестизначном телефонном номере, помнит только, что они были неодинаковые и нечетные. Сколько таких телефонных номеров может быть?</w:t>
      </w:r>
    </w:p>
    <w:p>
      <w:pPr>
        <w:pStyle w:val="Normal"/>
        <w:numPr>
          <w:ilvl w:val="0"/>
          <w:numId w:val="1"/>
        </w:numPr>
        <w:shd w:fill="F9FAFA" w:val="clear"/>
        <w:spacing w:before="0" w:after="24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Из пяти винтовок, среди которых 3 снайперские и 2 обычные, наудачу выбирается одна, и из нее производится выстрел. Найти вероятность попадания, если вероятность попадания из снайперской винтовки-0,95, а из обычной 0,7.</w:t>
      </w:r>
    </w:p>
    <w:p>
      <w:pPr>
        <w:pStyle w:val="Normal"/>
        <w:shd w:fill="F9FAFA" w:val="clear"/>
        <w:spacing w:before="0" w:after="240"/>
        <w:ind w:left="60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ind w:left="2487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татистика и вероятность 8 класс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ходная контрольная рабо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0" w:after="25"/>
        <w:ind w:right="722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ариант 1  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йтинговое агентство проводило опрос среди покупателей «Какой книжный магазин вам больше нравится?» Столбиковая диаграмма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-55880</wp:posOffset>
                </wp:positionV>
                <wp:extent cx="342900" cy="352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95" w:type="dxa"/>
                                <w:left w:w="15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75pt;mso-wrap-distance-left:0pt;mso-wrap-distance-right:0pt;mso-wrap-distance-top:0pt;mso-wrap-distance-bottom:0pt;margin-top:-4.4pt;mso-position-vertical-relative:text;margin-left:-7.6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7" w:type="dxa"/>
                        <w:tblLayout w:type="fixed"/>
                        <w:tblCellMar>
                          <w:top w:w="95" w:type="dxa"/>
                          <w:left w:w="152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казывает рейтинги семи магазинов (в баллах) по результатам опроса.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157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41445" cy="2305685"/>
            <wp:effectExtent l="0" t="0" r="0" b="0"/>
            <wp:docPr id="3" name="Pictur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25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 диаграмме определите: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какой магазин получил наибольшее число голосов по результатам опроса;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сколько магазинов набрало более 60 баллов?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рисунке показаны три круговые диаграммы, отражающие содержание питательных веществ в трех разных продуктах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7155</wp:posOffset>
                </wp:positionH>
                <wp:positionV relativeFrom="paragraph">
                  <wp:posOffset>-17145</wp:posOffset>
                </wp:positionV>
                <wp:extent cx="342900" cy="3143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9" w:type="dxa"/>
                                <w:left w:w="15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75pt;mso-wrap-distance-left:0pt;mso-wrap-distance-right:0pt;mso-wrap-distance-top:0pt;mso-wrap-distance-bottom:0pt;margin-top:-1.35pt;mso-position-vertical-relative:text;margin-left:-7.6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7" w:type="dxa"/>
                        <w:tblLayout w:type="fixed"/>
                        <w:tblCellMar>
                          <w:top w:w="89" w:type="dxa"/>
                          <w:left w:w="152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16" w:before="0" w:after="84"/>
        <w:ind w:left="4678" w:hanging="4652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97880" cy="1818640"/>
            <wp:effectExtent l="0" t="0" r="0" b="0"/>
            <wp:docPr id="5" name="Picture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</w:t>
      </w:r>
    </w:p>
    <w:p>
      <w:pPr>
        <w:pStyle w:val="Normal"/>
        <w:spacing w:lineRule="auto" w:line="264" w:before="0" w:after="16"/>
        <w:ind w:left="24" w:right="38" w:hanging="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Определите, в каком из этих продуктов содержание белков наибольшее;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определите, каких питательных веществ больше всего в шоколаде.  </w:t>
      </w:r>
    </w:p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38100</wp:posOffset>
                </wp:positionV>
                <wp:extent cx="342900" cy="209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8" w:type="dxa"/>
                                <w:left w:w="15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.65pt;mso-wrap-distance-left:0pt;mso-wrap-distance-right:0pt;mso-wrap-distance-top:0pt;mso-wrap-distance-bottom:0pt;margin-top:3pt;mso-position-vertical-relative:text;margin-left:-7.6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7" w:type="dxa"/>
                        <w:tblLayout w:type="fixed"/>
                        <w:tblCellMar>
                          <w:top w:w="88" w:type="dxa"/>
                          <w:left w:w="152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 w:before="0" w:after="16"/>
        <w:ind w:left="14" w:right="38" w:firstLine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таблице указано количество проданной минеральной воды (в тыс. бутылок) в весенние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224790</wp:posOffset>
                </wp:positionV>
                <wp:extent cx="2319020" cy="148336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9" w:type="dxa"/>
                                <w:left w:w="108" w:type="dxa"/>
                                <w:bottom w:w="0" w:type="dxa"/>
                                <w:right w:w="38" w:type="dxa"/>
                              </w:tblCellMar>
                            </w:tblPr>
                            <w:tblGrid>
                              <w:gridCol w:w="1099"/>
                              <w:gridCol w:w="778"/>
                              <w:gridCol w:w="775"/>
                              <w:gridCol w:w="100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left="2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007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008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20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рт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05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7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1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прель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04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09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7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0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12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10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7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1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юнь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19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26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7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Июль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20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25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7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2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Август 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10 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69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20 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ind w:right="70" w:hanging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2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116.8pt;mso-wrap-distance-left:0pt;mso-wrap-distance-right:0pt;mso-wrap-distance-top:0pt;mso-wrap-distance-bottom:0pt;margin-top:17.7pt;mso-position-vertical-relative:text;margin-left:34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9" w:type="dxa"/>
                          <w:left w:w="108" w:type="dxa"/>
                          <w:bottom w:w="0" w:type="dxa"/>
                          <w:right w:w="38" w:type="dxa"/>
                        </w:tblCellMar>
                      </w:tblPr>
                      <w:tblGrid>
                        <w:gridCol w:w="1099"/>
                        <w:gridCol w:w="778"/>
                        <w:gridCol w:w="775"/>
                        <w:gridCol w:w="100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left="2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2007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2008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2009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Март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00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05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7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11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Апрель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04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09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7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09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Май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12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10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7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19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Июнь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19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26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7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30 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Июль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20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25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7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21 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Август 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10 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6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20 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ind w:right="70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2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 w:before="0" w:after="16"/>
        <w:ind w:left="14" w:right="38" w:firstLine="19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летние месяцы за три года (по данным компании-производителя)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Вычислите медиану данных за все летние месяцы. 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Вычислите медиану данных за все весенние месяцы. 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Дайте возможное объяснение тому, что найденные показатели существенно отличаются друг от друга.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734" w:hanging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лаборатории производится анализ крови. Содержание гемоглобина в крови вычисляется как среднее арифметическое результатов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-49530</wp:posOffset>
                </wp:positionV>
                <wp:extent cx="342900" cy="31432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89" w:type="dxa"/>
                                <w:left w:w="15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75pt;mso-wrap-distance-left:0pt;mso-wrap-distance-right:0pt;mso-wrap-distance-top:0pt;mso-wrap-distance-bottom:0pt;margin-top:-3.9pt;mso-position-vertical-relative:text;margin-left:-7.6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7" w:type="dxa"/>
                        <w:tblLayout w:type="fixed"/>
                        <w:tblCellMar>
                          <w:top w:w="89" w:type="dxa"/>
                          <w:left w:w="152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ескольких измерений. 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аблица содержит результаты пяти измерений гемоглобина (г/л) в одной пробе крови пациентки.  </w:t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tbl>
      <w:tblPr>
        <w:tblW w:w="9376" w:type="dxa"/>
        <w:jc w:val="left"/>
        <w:tblInd w:w="-125" w:type="dxa"/>
        <w:tblLayout w:type="fixed"/>
        <w:tblCellMar>
          <w:top w:w="26" w:type="dxa"/>
          <w:left w:w="115" w:type="dxa"/>
          <w:bottom w:w="0" w:type="dxa"/>
          <w:right w:w="115" w:type="dxa"/>
        </w:tblCellMar>
      </w:tblPr>
      <w:tblGrid>
        <w:gridCol w:w="4562"/>
        <w:gridCol w:w="962"/>
        <w:gridCol w:w="965"/>
        <w:gridCol w:w="965"/>
        <w:gridCol w:w="962"/>
        <w:gridCol w:w="960"/>
      </w:tblGrid>
      <w:tr>
        <w:trPr>
          <w:trHeight w:val="34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мер измерения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</w:tr>
      <w:tr>
        <w:trPr>
          <w:trHeight w:val="518" w:hRule="atLeast"/>
        </w:trPr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держание гемоглобина (г/л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3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4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0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20 </w:t>
            </w:r>
          </w:p>
        </w:tc>
      </w:tr>
    </w:tbl>
    <w:p>
      <w:pPr>
        <w:pStyle w:val="Normal"/>
        <w:spacing w:lineRule="auto" w:line="256" w:before="0" w:after="2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Найдите среднее арифметическое результатов измерений;  </w:t>
      </w:r>
    </w:p>
    <w:p>
      <w:pPr>
        <w:pStyle w:val="Normal"/>
        <w:spacing w:lineRule="auto" w:line="264" w:before="0" w:after="16"/>
        <w:ind w:left="24" w:right="38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left="-15" w:right="31" w:firstLine="19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школе  два седьмых класса. В первом 20 учеников, и их средний рост равен 159 см. Во втором – 30 учеников, их средний рост равен 154 см.  Найдите средний рост всех семиклассников школы.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97155</wp:posOffset>
                </wp:positionH>
                <wp:positionV relativeFrom="paragraph">
                  <wp:posOffset>16510</wp:posOffset>
                </wp:positionV>
                <wp:extent cx="342900" cy="31432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91" w:type="dxa"/>
                                <w:left w:w="15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75pt;mso-wrap-distance-left:0pt;mso-wrap-distance-right:0pt;mso-wrap-distance-top:0pt;mso-wrap-distance-bottom:0pt;margin-top:1.3pt;mso-position-vertical-relative:text;margin-left:-7.6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7" w:type="dxa"/>
                        <w:tblLayout w:type="fixed"/>
                        <w:tblCellMar>
                          <w:top w:w="91" w:type="dxa"/>
                          <w:left w:w="152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ind w:left="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29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97155</wp:posOffset>
                </wp:positionH>
                <wp:positionV relativeFrom="paragraph">
                  <wp:posOffset>16510</wp:posOffset>
                </wp:positionV>
                <wp:extent cx="342900" cy="31432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91" w:type="dxa"/>
                                <w:left w:w="152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75pt;mso-wrap-distance-left:0pt;mso-wrap-distance-right:0pt;mso-wrap-distance-top:0pt;mso-wrap-distance-bottom:0pt;margin-top:1.3pt;mso-position-vertical-relative:text;margin-left:-7.6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7" w:type="dxa"/>
                        <w:tblLayout w:type="fixed"/>
                        <w:tblCellMar>
                          <w:top w:w="91" w:type="dxa"/>
                          <w:left w:w="152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56" w:before="0" w:after="0"/>
        <w:ind w:left="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 бабушки 20 чашек: 5 с красными цветами, остальные с синими. Бабушка наливает чай в случайно выбранную чашку. Найдите вероятность того, что это будет чашка с синими цветами.</w:t>
      </w:r>
    </w:p>
    <w:p>
      <w:pPr>
        <w:pStyle w:val="Normal"/>
        <w:spacing w:lineRule="auto" w:line="256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ind w:left="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ind w:left="29" w:hanging="0"/>
        <w:rPr>
          <w:rFonts w:ascii="Times New Roman" w:hAnsi="Times New Roman" w:cs="Times New Roman"/>
          <w:bCs/>
          <w:color w:val="333333"/>
          <w:sz w:val="28"/>
          <w:szCs w:val="28"/>
          <w:shd w:fill="F5F5F5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трольная работа 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5F5F5" w:val="clear"/>
        </w:rPr>
        <w:t>"Статистика. Множества"</w:t>
      </w:r>
    </w:p>
    <w:p>
      <w:pPr>
        <w:pStyle w:val="Normal"/>
        <w:spacing w:lineRule="auto" w:line="256" w:before="0" w:after="0"/>
        <w:ind w:left="29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5F5F5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5F5F5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ариан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 числовой набор: 7; -2; 2; 1; -1; 0; 4; 5. Найдите для этого набор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среднее арифметическо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медиан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разм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) дисперс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стандартное отклон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йдите объединение и пересечение множеств цифр, используемых в записи чисел 13089 и 930590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ьте не менее 7 слов буквы которых образуют подмножество множество A = {к, а, р, у, с, е, л, ь}?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ставьте для каждого из слов свое множество «электричество», «учебник». Найдите пересечение и объединение полученных множе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 на диаграмме Эйлера множества А и В, для которых выполняются соотнош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 Изобразите на диаграмме Эйлера множества А и В, для которых выполняются соотнош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А∩В=А                    б) А</w:t>
      </w:r>
      <w:r>
        <w:rPr>
          <w:rFonts w:cs="Cambria Math" w:ascii="Cambria Math" w:hAnsi="Cambria Math"/>
          <w:sz w:val="28"/>
          <w:szCs w:val="28"/>
        </w:rPr>
        <w:t>∪</w:t>
      </w:r>
      <w:r>
        <w:rPr>
          <w:rFonts w:cs="Times New Roman" w:ascii="Times New Roman" w:hAnsi="Times New Roman"/>
          <w:sz w:val="28"/>
          <w:szCs w:val="28"/>
        </w:rPr>
        <w:t>В=А             в) А</w:t>
      </w:r>
      <w:r>
        <w:rPr>
          <w:rFonts w:cs="Cambria Math" w:ascii="Cambria Math" w:hAnsi="Cambria Math"/>
          <w:sz w:val="28"/>
          <w:szCs w:val="28"/>
        </w:rPr>
        <w:t>∪</w:t>
      </w:r>
      <w:r>
        <w:rPr>
          <w:rFonts w:cs="Times New Roman" w:ascii="Times New Roman" w:hAnsi="Times New Roman"/>
          <w:sz w:val="28"/>
          <w:szCs w:val="28"/>
        </w:rPr>
        <w:t>В= </w:t>
      </w:r>
      <w:r>
        <w:rPr>
          <w:rFonts w:cs="Cambria Math" w:ascii="Cambria Math" w:hAnsi="Cambria Math"/>
          <w:sz w:val="28"/>
          <w:szCs w:val="28"/>
        </w:rPr>
        <w:t>∅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9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C1">
    <w:name w:val="c1"/>
    <w:qFormat/>
    <w:rPr/>
  </w:style>
  <w:style w:type="character" w:styleId="C10">
    <w:name w:val="c10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6:37:00Z</dcterms:created>
  <dc:creator>Анастасия</dc:creator>
  <dc:description/>
  <cp:keywords/>
  <dc:language>en-US</dc:language>
  <cp:lastModifiedBy>111</cp:lastModifiedBy>
  <dcterms:modified xsi:type="dcterms:W3CDTF">2023-12-22T18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